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254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4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71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7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555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48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740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124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086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1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117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62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502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416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056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702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42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