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4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98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356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9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10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044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67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01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685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02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81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38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89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241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39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