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60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03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682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325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9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27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98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4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85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020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85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363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74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