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909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612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666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050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832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885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493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415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985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719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416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299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78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497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890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717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147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