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8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88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43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73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1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799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60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31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39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87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04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49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48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16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57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