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881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67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35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115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9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509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726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07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2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74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07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38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83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