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585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50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65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120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184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80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57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259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219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32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74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74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89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176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574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2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17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