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3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55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37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2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39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8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22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05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31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94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28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0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850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08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