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771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540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870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385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055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821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934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44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857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914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885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801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745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