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948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589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3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264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1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199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4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57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44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65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18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1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488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703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67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59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947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