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5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4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10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56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8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88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12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167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293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19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01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0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90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07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93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