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05873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20519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060074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4608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98241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30363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2230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2409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646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9570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1262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21846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37485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