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90983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8048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73272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22340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1446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68272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18851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86963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7048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16043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6060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99565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1404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6142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36054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30019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861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