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91643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15393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33750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8042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0157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3756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03143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8607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2206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67094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6271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52342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93665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43250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070488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