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3638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4509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57963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4840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96622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25768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9199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70823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62477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34449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1276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4220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52434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