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4864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9401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8049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2969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219989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985240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1740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9653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557345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6295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31464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6759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60576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7273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996446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810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5666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