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95254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798766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42929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7872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9347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01889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61664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0803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88462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75671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07147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5618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8090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19910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53619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