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095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343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084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001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22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16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64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58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154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90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05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088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570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