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464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439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4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038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816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31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266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586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94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05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52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83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72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539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464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10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69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