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28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561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138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859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963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847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429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93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961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407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449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924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295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310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725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