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6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43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0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30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272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31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91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6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1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98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5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78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72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