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068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886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173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342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912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552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345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50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29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571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910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343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609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336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515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450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069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