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215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221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02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131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939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174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085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12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776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619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199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10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741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556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38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