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068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636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074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592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20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696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443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186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407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915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139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082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921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