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67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45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88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42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6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54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89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34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31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81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42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591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44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07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27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49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9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