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032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248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368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233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672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414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341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293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126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358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871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531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652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193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193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