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3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9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86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603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37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508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036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6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3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971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16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7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71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