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902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50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24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77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87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40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263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8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05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01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32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12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27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04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26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23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5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