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7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17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01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67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89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09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98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46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81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37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03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91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86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46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2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