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482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053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0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679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68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230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060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870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465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557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20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655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254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