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97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02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07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25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54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89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4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06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859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80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6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71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93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39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81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156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9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