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11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692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944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707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716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314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44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143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98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066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539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363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380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736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258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