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09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565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17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00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95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08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46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710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53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38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36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2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849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