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905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320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60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801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677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90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82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802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40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26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93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020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093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35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18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014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41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