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250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21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758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00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760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588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03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306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711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638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818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79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72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803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889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