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96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0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80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84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6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241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79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0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283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939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7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4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361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