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18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43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982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59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04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71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9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702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63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3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47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2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05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278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46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656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25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