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4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69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76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73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39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0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72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04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603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50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42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300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51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31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