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645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762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127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623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752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104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653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839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863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295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653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670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537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