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411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044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3377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213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618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5891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4801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001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042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35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780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289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133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9124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6835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791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656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