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3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4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6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3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80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70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54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845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60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206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76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57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30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7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90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