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9603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05380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8995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1379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7165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9721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2236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624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7308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45765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98981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2842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416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