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5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70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25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2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15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3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3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9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82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629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39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9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14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65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34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56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043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