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65056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094620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891380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222012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844525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281830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566616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735545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62072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522725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090915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65383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965008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341651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501620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