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96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32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328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99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99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492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469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91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52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4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7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6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41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