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674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18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187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216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317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290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546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831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474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461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593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712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335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782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416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523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260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