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075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027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579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050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156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278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581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330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525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524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901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477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700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640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875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