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962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32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716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0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91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04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21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284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993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49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83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0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18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