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764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490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4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16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71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452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763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91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0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64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54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88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34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98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04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696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289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