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949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315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006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248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380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558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971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425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004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298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16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469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423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735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333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